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Питања за 4. недељ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а је локализација каријеса друге класе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ко се остварује принцип отварање кавитета са превентивном екстензијом код каријеса друге класе? Који инструменти се користе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кав је обрис кавитета друге класе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ко се изводи превентивна екстензија апроксималног кавитета код друге класе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а је позиција гингивалног степеника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што кажемо да кавитет друге класе има биолошки облик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ко се остварује принцип ретенције код кавитета друге класе? Који делови кавитета се супротстављају аксијалним, вестибуло-оралним и мезио-дисталним силама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и су видови макромеханичке ретенције код кавитета друге класе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и су делови ластиног репа? Која је функција ластиног репа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 Боасону, које су безопасне а које опасне зоне за постављање парапулпарних кочића? Које врсте парапулпарних кочића постоје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да и како вршимо одступања од правила препарације дна кавитета, гингивалног и аксијалног зида кавитета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и су зидови кавитета друге класе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ко се остварује принцип обраде рубова кавитета код друге класе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е су карактеристике редуковане (рестриктивне) препарације кавитета друге класе за амалгамски испун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квог је облика кавитет друге класе за композитне испуне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е су редуковане препарације кавитета друге класе за композитне материјале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писати слот препарациј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писати тунел препарацију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6:33:00Z</dcterms:created>
  <dc:creator>dusicaciric</dc:creator>
  <dc:description/>
  <dc:language>en-US</dc:language>
  <cp:lastModifiedBy>pc</cp:lastModifiedBy>
  <dcterms:modified xsi:type="dcterms:W3CDTF">2015-09-02T16:33:00Z</dcterms:modified>
  <cp:revision>2</cp:revision>
  <dc:subject/>
  <dc:title>Која је локализација каријеса друге класе</dc:title>
</cp:coreProperties>
</file>